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"/>
        <w:spacing w:before="0" w:after="0"/>
        <w:ind w:left="-709" w:hanging="0"/>
        <w:jc w:val="left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Zkladntext2"/>
        <w:spacing w:before="0" w:after="0"/>
        <w:ind w:left="-709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2"/>
        <w:spacing w:before="0" w:after="0"/>
        <w:ind w:left="-709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2"/>
        <w:spacing w:before="0" w:after="0"/>
        <w:ind w:left="-709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2"/>
        <w:spacing w:before="0" w:after="0"/>
        <w:ind w:left="-709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2"/>
        <w:spacing w:before="0" w:after="0"/>
        <w:ind w:left="-709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2"/>
        <w:spacing w:before="0" w:after="0"/>
        <w:ind w:left="-709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2"/>
        <w:spacing w:before="0" w:after="0"/>
        <w:ind w:left="-709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2"/>
        <w:spacing w:before="0" w:after="0"/>
        <w:ind w:left="-709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2"/>
        <w:spacing w:before="0" w:after="0"/>
        <w:ind w:left="-709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2"/>
        <w:spacing w:before="0" w:after="0"/>
        <w:ind w:left="-709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2"/>
        <w:spacing w:before="0" w:after="0"/>
        <w:ind w:left="-709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2"/>
        <w:spacing w:before="0" w:after="0"/>
        <w:ind w:left="-709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2"/>
        <w:spacing w:before="0" w:after="0"/>
        <w:ind w:left="-709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2"/>
        <w:spacing w:before="0" w:after="0"/>
        <w:ind w:left="-709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2"/>
        <w:spacing w:before="0" w:after="0"/>
        <w:ind w:left="-709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2"/>
        <w:spacing w:before="0" w:after="0"/>
        <w:ind w:left="-709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2"/>
        <w:spacing w:before="0" w:after="0"/>
        <w:ind w:left="-709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2"/>
        <w:spacing w:before="0" w:after="0"/>
        <w:ind w:left="-709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2"/>
        <w:spacing w:before="0" w:after="0"/>
        <w:ind w:left="-709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2"/>
        <w:spacing w:before="0" w:after="0"/>
        <w:ind w:left="-709" w:hanging="0"/>
        <w:jc w:val="left"/>
        <w:rPr/>
      </w:pPr>
      <w:bookmarkStart w:id="0" w:name="_1403438327"/>
      <w:bookmarkStart w:id="1" w:name="_1403436965"/>
      <w:bookmarkStart w:id="2" w:name="_1403327032"/>
      <w:bookmarkStart w:id="3" w:name="_1403326808"/>
      <w:bookmarkStart w:id="4" w:name="_1387096602"/>
      <w:bookmarkStart w:id="5" w:name="_1387096406"/>
      <w:bookmarkStart w:id="6" w:name="_1336539028"/>
      <w:bookmarkStart w:id="7" w:name="_1336538755"/>
      <w:bookmarkStart w:id="8" w:name="_1334997208"/>
      <w:bookmarkStart w:id="9" w:name="_1334997129"/>
      <w:bookmarkStart w:id="10" w:name="_1323933814"/>
      <w:bookmarkStart w:id="11" w:name="_1321696840"/>
      <w:bookmarkStart w:id="12" w:name="_1321688915"/>
      <w:bookmarkStart w:id="13" w:name="_1321688905"/>
      <w:bookmarkStart w:id="14" w:name="_1321688888"/>
      <w:bookmarkStart w:id="15" w:name="_1321623818"/>
      <w:bookmarkStart w:id="16" w:name="_1318159896"/>
      <w:bookmarkStart w:id="17" w:name="_1318074976"/>
      <w:bookmarkStart w:id="18" w:name="_1318069748"/>
      <w:bookmarkStart w:id="19" w:name="_1318066374"/>
      <w:bookmarkStart w:id="20" w:name="_1317973063"/>
      <w:bookmarkStart w:id="21" w:name="_1317973041"/>
      <w:bookmarkStart w:id="22" w:name="_1312963411"/>
      <w:bookmarkStart w:id="23" w:name="_1312951923"/>
      <w:bookmarkStart w:id="24" w:name="_1312891287"/>
      <w:bookmarkStart w:id="25" w:name="_1312714141"/>
      <w:bookmarkStart w:id="26" w:name="_1284307474"/>
      <w:bookmarkStart w:id="27" w:name="_1283665820"/>
      <w:bookmarkStart w:id="28" w:name="_1281711821"/>
      <w:bookmarkStart w:id="29" w:name="_1281711780"/>
      <w:bookmarkStart w:id="30" w:name="_1281711703"/>
      <w:bookmarkStart w:id="31" w:name="_1281711690"/>
      <w:bookmarkStart w:id="32" w:name="_1281711659"/>
      <w:bookmarkStart w:id="33" w:name="_1281345637"/>
      <w:bookmarkStart w:id="34" w:name="_1281342116"/>
      <w:bookmarkStart w:id="35" w:name="_1268043156"/>
      <w:bookmarkStart w:id="36" w:name="_1268025410"/>
      <w:bookmarkStart w:id="37" w:name="_1268025401"/>
      <w:bookmarkStart w:id="38" w:name="_1268025318"/>
      <w:bookmarkStart w:id="39" w:name="_1261974825"/>
      <w:bookmarkStart w:id="40" w:name="_1261974261"/>
      <w:bookmarkStart w:id="41" w:name="_1261908673"/>
      <w:bookmarkStart w:id="42" w:name="_1261908656"/>
      <w:bookmarkStart w:id="43" w:name="_1261908621"/>
      <w:bookmarkStart w:id="44" w:name="_1261908603"/>
      <w:bookmarkStart w:id="45" w:name="_1261907712"/>
      <w:bookmarkStart w:id="46" w:name="_1261907437"/>
      <w:bookmarkStart w:id="47" w:name="_1260962485"/>
      <w:bookmarkStart w:id="48" w:name="_1260962456"/>
      <w:bookmarkStart w:id="49" w:name="_1260962447"/>
      <w:bookmarkStart w:id="50" w:name="_1260962302"/>
      <w:bookmarkStart w:id="51" w:name="_1260959966"/>
      <w:bookmarkStart w:id="52" w:name="_1260959939"/>
      <w:bookmarkStart w:id="53" w:name="_1260959887"/>
      <w:bookmarkStart w:id="54" w:name="OLE_LINK11"/>
      <w:bookmarkStart w:id="55" w:name="OLE_LINK10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r>
        <w:rPr/>
        <w:object w:dxaOrig="10327" w:dyaOrig="83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8.15pt;height:413.75pt" filled="f" o:ole="">
            <v:imagedata r:id="rId3" o:title=""/>
          </v:shape>
          <o:OLEObject Type="Embed" ProgID="Excel.Sheet.12" ShapeID="ole_rId2" DrawAspect="Content" ObjectID="_1232937123" r:id="rId2"/>
        </w:object>
      </w:r>
      <w:bookmarkEnd w:id="54"/>
      <w:bookmarkEnd w:id="55"/>
    </w:p>
    <w:p>
      <w:pPr>
        <w:pStyle w:val="TextBody"/>
        <w:rPr>
          <w:u w:val="single"/>
        </w:rPr>
      </w:pPr>
      <w:r>
        <w:rPr>
          <w:u w:val="single"/>
        </w:rPr>
        <w:t>SEZNAM DOKLADŮ :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>Vyjádření ČEZ Distribuce, a.s. (k existenci sítí)</w:t>
        <w:tab/>
        <w:tab/>
        <w:tab/>
        <w:t>ze dne</w:t>
        <w:tab/>
        <w:t>23.05.2025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/>
        <w:t>Vyjádření ČEZ ICT Services, a.s. (k existenci sítí)</w:t>
        <w:tab/>
        <w:tab/>
        <w:tab/>
        <w:t>ze dne</w:t>
        <w:tab/>
        <w:t>23.05.2025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/>
        <w:t>Vyjádření ČEZ Telco Inf. s.r.o. (k existenci sítí)</w:t>
        <w:tab/>
        <w:tab/>
        <w:tab/>
        <w:t>ze dne</w:t>
        <w:tab/>
        <w:t>23.05.2025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/>
        <w:t>Vyjádření ČEZ TP Services, a.s. (k existenci sítí)</w:t>
        <w:tab/>
        <w:tab/>
        <w:tab/>
        <w:t xml:space="preserve">ze dne </w:t>
        <w:tab/>
        <w:t>23.05.2025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/>
        <w:t>Vyjádření SmVaK a.s. (k existenci sítí)</w:t>
        <w:tab/>
        <w:tab/>
        <w:tab/>
        <w:tab/>
        <w:t>ze dne</w:t>
        <w:tab/>
        <w:t>16.10.2025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/>
        <w:t>Vyjádření GasNet, s.r.o. (k existenci sítí)</w:t>
        <w:tab/>
        <w:tab/>
        <w:tab/>
        <w:tab/>
        <w:t>ze dne</w:t>
        <w:tab/>
        <w:t>12.09.2025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/>
        <w:t>Vyjádření CETIN a.s.</w:t>
        <w:tab/>
        <w:t>(k existenci sítí)</w:t>
        <w:tab/>
        <w:tab/>
        <w:tab/>
        <w:tab/>
        <w:t>ze dne</w:t>
        <w:tab/>
        <w:t>15.09.2025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/>
        <w:t>Vyjádření Veolia Energie (k existenci sítí)</w:t>
        <w:tab/>
        <w:tab/>
        <w:tab/>
        <w:tab/>
        <w:t>ze dne</w:t>
        <w:tab/>
        <w:t>18.09.2025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/>
        <w:t>Vyjádření Veolia PS (k existenci sítí)</w:t>
        <w:tab/>
        <w:tab/>
        <w:tab/>
        <w:tab/>
        <w:tab/>
        <w:t>ze dne</w:t>
        <w:tab/>
        <w:t>15.09.2025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/>
        <w:t>Vyjádření ČEPS, a.s. (k existenci sítí)</w:t>
        <w:tab/>
        <w:tab/>
        <w:tab/>
        <w:tab/>
        <w:t>ze dne</w:t>
        <w:tab/>
        <w:t>11.12.2025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/>
        <w:t>Vyjádření T-Mobile (k existenci sítí)</w:t>
        <w:tab/>
        <w:tab/>
        <w:tab/>
        <w:tab/>
        <w:tab/>
        <w:t xml:space="preserve">ze dne </w:t>
        <w:tab/>
        <w:t>15.12.2025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/>
        <w:t>Vyjádření Vodafone (k existenci sítí)</w:t>
        <w:tab/>
        <w:tab/>
        <w:tab/>
        <w:tab/>
        <w:tab/>
        <w:t>ze dne</w:t>
        <w:tab/>
        <w:t>15.12.2025</w:t>
      </w:r>
    </w:p>
    <w:p>
      <w:pPr>
        <w:pStyle w:val="Zkladntext2"/>
        <w:spacing w:before="0" w:after="0"/>
        <w:ind w:left="-709" w:hanging="0"/>
        <w:jc w:val="left"/>
        <w:rPr/>
      </w:pPr>
      <w:r>
        <w:rPr/>
      </w:r>
    </w:p>
    <w:p>
      <w:pPr>
        <w:pStyle w:val="Zkladntext2"/>
        <w:spacing w:before="0" w:after="0"/>
        <w:ind w:left="-709" w:hanging="0"/>
        <w:jc w:val="left"/>
        <w:rPr/>
      </w:pPr>
      <w:r>
        <w:rPr/>
      </w:r>
    </w:p>
    <w:p>
      <w:pPr>
        <w:pStyle w:val="Zkladntext2"/>
        <w:spacing w:before="0" w:after="0"/>
        <w:ind w:left="-709" w:hanging="0"/>
        <w:jc w:val="left"/>
        <w:rPr/>
      </w:pPr>
      <w:r>
        <w:rPr/>
      </w:r>
    </w:p>
    <w:p>
      <w:pPr>
        <w:pStyle w:val="Zkladntext2"/>
        <w:spacing w:before="0" w:after="0"/>
        <w:ind w:left="-709" w:hanging="0"/>
        <w:jc w:val="left"/>
        <w:rPr/>
      </w:pPr>
      <w:r>
        <w:rPr/>
      </w:r>
    </w:p>
    <w:p>
      <w:pPr>
        <w:pStyle w:val="Zkladntext2"/>
        <w:spacing w:before="0" w:after="0"/>
        <w:ind w:left="-709" w:hanging="0"/>
        <w:jc w:val="left"/>
        <w:rPr/>
      </w:pPr>
      <w:r>
        <w:rPr/>
      </w:r>
    </w:p>
    <w:p>
      <w:pPr>
        <w:pStyle w:val="Zkladntext2"/>
        <w:spacing w:before="0" w:after="0"/>
        <w:ind w:left="-709" w:hanging="0"/>
        <w:jc w:val="left"/>
        <w:rPr/>
      </w:pPr>
      <w:r>
        <w:rPr/>
      </w:r>
    </w:p>
    <w:p>
      <w:pPr>
        <w:pStyle w:val="Zkladntext2"/>
        <w:spacing w:before="0" w:after="0"/>
        <w:ind w:left="-709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97" w:right="851" w:gutter="0" w:header="0" w:top="1440" w:footer="0" w:bottom="993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vinion">
    <w:charset w:val="02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004"/>
        </w:tabs>
        <w:ind w:left="1004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i/>
        <w:b w:val="false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Foto č. %1 :"/>
      <w:lvlJc w:val="left"/>
      <w:pPr>
        <w:tabs>
          <w:tab w:val="num" w:pos="360"/>
        </w:tabs>
        <w:ind w:left="0" w:hanging="0"/>
      </w:pPr>
      <w:rPr>
        <w:i w:val="false"/>
        <w:b/>
        <w:rFonts w:ascii="Arial" w:hAnsi="Arial" w:cs="Arial"/>
      </w:rPr>
    </w:lvl>
    <w:lvl w:ilvl="1">
      <w:start w:val="1"/>
      <w:numFmt w:val="decimal"/>
      <w:suff w:val="nothing"/>
      <w:lvlText w:val="Foto č. %1.%2. : "/>
      <w:lvlJc w:val="left"/>
      <w:pPr>
        <w:tabs>
          <w:tab w:val="num" w:pos="0"/>
        </w:tabs>
        <w:ind w:left="792" w:hanging="432"/>
      </w:pPr>
      <w:rPr>
        <w:sz w:val="24"/>
        <w:i w:val="false"/>
        <w:u w:val="non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1985" w:hanging="905"/>
      </w:pPr>
      <w:rPr/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708" w:hanging="708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240"/>
      <w:outlineLvl w:val="0"/>
    </w:pPr>
    <w:rPr>
      <w:rFonts w:ascii="Arial" w:hAnsi="Arial" w:cs="Arial"/>
      <w:b/>
      <w:kern w:val="2"/>
      <w:sz w:val="28"/>
      <w:u w:val="doub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i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ind w:left="720" w:hanging="0"/>
      <w:outlineLvl w:val="2"/>
    </w:pPr>
    <w:rPr>
      <w:rFonts w:ascii="Arial" w:hAnsi="Arial" w:cs="Arial"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outlineLvl w:val="3"/>
    </w:pPr>
    <w:rPr>
      <w:rFonts w:ascii="Arial" w:hAnsi="Arial" w:cs="Arial"/>
      <w:i/>
      <w:sz w:val="20"/>
      <w:u w:val="dash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/>
      <w:i w:val="false"/>
    </w:rPr>
  </w:style>
  <w:style w:type="character" w:styleId="WW8Num4z1">
    <w:name w:val="WW8Num4z1"/>
    <w:qFormat/>
    <w:rPr>
      <w:rFonts w:ascii="Arial" w:hAnsi="Arial" w:cs="Arial"/>
      <w:b/>
      <w:i w:val="false"/>
      <w:sz w:val="24"/>
      <w:u w:val="none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0">
    <w:name w:val="WW8Num7z0"/>
    <w:qFormat/>
    <w:rPr/>
  </w:style>
  <w:style w:type="character" w:styleId="WW8Num8z3">
    <w:name w:val="WW8Num8z3"/>
    <w:qFormat/>
    <w:rPr>
      <w:b w:val="false"/>
      <w:i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patChar">
    <w:name w:val="Zápatí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tLeast" w:line="240" w:before="120" w:after="0"/>
      <w:jc w:val="center"/>
    </w:pPr>
    <w:rPr>
      <w:sz w:val="48"/>
    </w:rPr>
  </w:style>
  <w:style w:type="paragraph" w:styleId="Import3">
    <w:name w:val="Import 3"/>
    <w:next w:val="Normal"/>
    <w:qFormat/>
    <w:pPr>
      <w:widowControl/>
      <w:bidi w:val="0"/>
    </w:pPr>
    <w:rPr>
      <w:rFonts w:ascii="Avinion" w:hAnsi="Avinion" w:eastAsia="Times New Roman" w:cs="Avinion"/>
      <w:color w:val="auto"/>
      <w:sz w:val="24"/>
      <w:szCs w:val="20"/>
      <w:lang w:val="cs-CZ" w:bidi="ar-SA" w:eastAsia="zh-CN"/>
    </w:rPr>
  </w:style>
  <w:style w:type="paragraph" w:styleId="Import9">
    <w:name w:val="Import 9"/>
    <w:next w:val="Import8"/>
    <w:qFormat/>
    <w:pPr>
      <w:widowControl/>
      <w:bidi w:val="0"/>
      <w:ind w:left="2448" w:hanging="0"/>
    </w:pPr>
    <w:rPr>
      <w:rFonts w:ascii="Avinion" w:hAnsi="Avinion" w:eastAsia="Times New Roman" w:cs="Avinion"/>
      <w:color w:val="auto"/>
      <w:sz w:val="24"/>
      <w:szCs w:val="20"/>
      <w:lang w:val="cs-CZ" w:bidi="ar-SA" w:eastAsia="zh-CN"/>
    </w:rPr>
  </w:style>
  <w:style w:type="paragraph" w:styleId="Import8">
    <w:name w:val="Import 8&#13;&#10;"/>
    <w:next w:val="Import7"/>
    <w:qFormat/>
    <w:pPr>
      <w:widowControl/>
      <w:bidi w:val="0"/>
      <w:ind w:left="4176" w:hanging="0"/>
    </w:pPr>
    <w:rPr>
      <w:rFonts w:ascii="Avinion" w:hAnsi="Avinion" w:eastAsia="Times New Roman" w:cs="Avinion"/>
      <w:color w:val="auto"/>
      <w:sz w:val="24"/>
      <w:szCs w:val="20"/>
      <w:lang w:val="cs-CZ" w:bidi="ar-SA" w:eastAsia="zh-CN"/>
    </w:rPr>
  </w:style>
  <w:style w:type="paragraph" w:styleId="Import7">
    <w:name w:val="Import 7"/>
    <w:next w:val="Normal"/>
    <w:qFormat/>
    <w:pPr>
      <w:widowControl/>
      <w:bidi w:val="0"/>
    </w:pPr>
    <w:rPr>
      <w:rFonts w:ascii="Avinion" w:hAnsi="Avinion" w:eastAsia="Times New Roman" w:cs="Avinion"/>
      <w:color w:val="auto"/>
      <w:sz w:val="32"/>
      <w:szCs w:val="20"/>
      <w:lang w:val="cs-CZ" w:bidi="ar-SA" w:eastAsia="zh-CN"/>
    </w:rPr>
  </w:style>
  <w:style w:type="paragraph" w:styleId="Import11">
    <w:name w:val="Import 11&#13;&#10;"/>
    <w:next w:val="Normal"/>
    <w:qFormat/>
    <w:pPr>
      <w:widowControl/>
      <w:bidi w:val="0"/>
    </w:pPr>
    <w:rPr>
      <w:rFonts w:ascii="Avinion" w:hAnsi="Avinion" w:eastAsia="Times New Roman" w:cs="Avinion"/>
      <w:color w:val="auto"/>
      <w:sz w:val="48"/>
      <w:szCs w:val="20"/>
      <w:lang w:val="cs-CZ" w:bidi="ar-SA" w:eastAsia="zh-CN"/>
    </w:rPr>
  </w:style>
  <w:style w:type="paragraph" w:styleId="Import12">
    <w:name w:val="Import 12"/>
    <w:next w:val="Import11"/>
    <w:qFormat/>
    <w:pPr>
      <w:widowControl/>
      <w:bidi w:val="0"/>
      <w:ind w:left="720" w:hanging="0"/>
    </w:pPr>
    <w:rPr>
      <w:rFonts w:ascii="Avinion" w:hAnsi="Avinion" w:eastAsia="Times New Roman" w:cs="Avinion"/>
      <w:color w:val="auto"/>
      <w:sz w:val="24"/>
      <w:szCs w:val="20"/>
      <w:lang w:val="cs-CZ" w:bidi="ar-SA" w:eastAsia="zh-CN"/>
    </w:rPr>
  </w:style>
  <w:style w:type="paragraph" w:styleId="Contents1">
    <w:name w:val="TOC 1"/>
    <w:basedOn w:val="Normal"/>
    <w:next w:val="Normal"/>
    <w:pPr/>
    <w:rPr>
      <w:b/>
      <w:sz w:val="20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248" w:leader="dot"/>
      </w:tabs>
      <w:ind w:left="198" w:hanging="0"/>
    </w:pPr>
    <w:rPr>
      <w:sz w:val="20"/>
    </w:rPr>
  </w:style>
  <w:style w:type="paragraph" w:styleId="Contents3">
    <w:name w:val="TOC 3"/>
    <w:basedOn w:val="Normal"/>
    <w:next w:val="Normal"/>
    <w:pPr>
      <w:ind w:left="400" w:hanging="0"/>
    </w:pPr>
    <w:rPr>
      <w:i/>
      <w:sz w:val="20"/>
    </w:rPr>
  </w:style>
  <w:style w:type="paragraph" w:styleId="Contents4">
    <w:name w:val="TOC 4"/>
    <w:basedOn w:val="Normal"/>
    <w:next w:val="Normal"/>
    <w:pPr>
      <w:ind w:left="600" w:hanging="0"/>
    </w:pPr>
    <w:rPr>
      <w:i/>
      <w:sz w:val="20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extBodyIndent">
    <w:name w:val="Body Text Indent"/>
    <w:basedOn w:val="Normal"/>
    <w:pPr>
      <w:ind w:firstLine="720"/>
    </w:pPr>
    <w:rPr/>
  </w:style>
  <w:style w:type="paragraph" w:styleId="Zkladntextodsazen2">
    <w:name w:val="Základní text odsazený 2"/>
    <w:basedOn w:val="Normal"/>
    <w:qFormat/>
    <w:pPr>
      <w:ind w:left="567" w:hanging="0"/>
      <w:jc w:val="both"/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Zkladntextodsazen3">
    <w:name w:val="Základní text odsazený 3"/>
    <w:basedOn w:val="Normal"/>
    <w:qFormat/>
    <w:pPr>
      <w:ind w:firstLine="567"/>
    </w:pPr>
    <w:rPr/>
  </w:style>
  <w:style w:type="paragraph" w:styleId="BodyText21">
    <w:name w:val="Body Text 21"/>
    <w:basedOn w:val="Normal"/>
    <w:qFormat/>
    <w:pPr>
      <w:jc w:val="both"/>
    </w:pPr>
    <w:rPr/>
  </w:style>
  <w:style w:type="paragraph" w:styleId="Tempus">
    <w:name w:val="Tempus"/>
    <w:basedOn w:val="Normal"/>
    <w:qFormat/>
    <w:pPr>
      <w:ind w:firstLine="454"/>
      <w:jc w:val="both"/>
    </w:pPr>
    <w:rPr/>
  </w:style>
  <w:style w:type="paragraph" w:styleId="Foto">
    <w:name w:val="Foto"/>
    <w:basedOn w:val="Normal"/>
    <w:qFormat/>
    <w:pPr>
      <w:spacing w:before="240" w:after="240"/>
      <w:jc w:val="center"/>
    </w:pPr>
    <w:rPr/>
  </w:style>
  <w:style w:type="paragraph" w:styleId="Popis">
    <w:name w:val="Popis"/>
    <w:basedOn w:val="Normal"/>
    <w:qFormat/>
    <w:pPr>
      <w:spacing w:before="120" w:after="120"/>
      <w:ind w:left="425" w:right="323" w:hanging="0"/>
      <w:jc w:val="both"/>
    </w:pPr>
    <w:rPr/>
  </w:style>
  <w:style w:type="paragraph" w:styleId="StylNadpis214b">
    <w:name w:val="Styl Nadpis 2 + 14 b."/>
    <w:basedOn w:val="Heading1"/>
    <w:qFormat/>
    <w:pPr>
      <w:numPr>
        <w:ilvl w:val="0"/>
        <w:numId w:val="2"/>
      </w:numPr>
      <w:spacing w:before="120" w:after="0"/>
      <w:outlineLvl w:val="9"/>
    </w:pPr>
    <w:rPr>
      <w:bCs/>
      <w:iCs/>
      <w:sz w:val="24"/>
      <w:szCs w:val="24"/>
      <w:u w:val="single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9T09:14:00Z</dcterms:created>
  <dc:creator>Ing. Marek Boháč</dc:creator>
  <dc:description/>
  <cp:keywords/>
  <dc:language>en-US</dc:language>
  <cp:lastModifiedBy>Ing. Marek Boháč</cp:lastModifiedBy>
  <cp:lastPrinted>2025-12-12T13:17:00Z</cp:lastPrinted>
  <dcterms:modified xsi:type="dcterms:W3CDTF">2025-12-12T12:17:00Z</dcterms:modified>
  <cp:revision>11</cp:revision>
  <dc:subject/>
  <dc:title>     </dc:title>
</cp:coreProperties>
</file>